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3780"/>
        <w:gridCol w:w="360"/>
        <w:gridCol w:w="7020"/>
      </w:tblGrid>
      <w:tr>
        <w:trPr>
          <w:trHeight w:val="30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 xml:space="preserve">AUDITORÍA Nº                                             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PROCESO: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OBJETIVO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ALCANCE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CRITERIOS (Documentos de Referencia)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AUDITOR LÍDER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EQUIPO AUDITO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76"/>
        <w:gridCol w:w="576"/>
        <w:gridCol w:w="576"/>
        <w:gridCol w:w="2592"/>
        <w:gridCol w:w="540"/>
        <w:gridCol w:w="540"/>
        <w:gridCol w:w="540"/>
        <w:gridCol w:w="3420"/>
        <w:gridCol w:w="600"/>
        <w:gridCol w:w="600"/>
        <w:gridCol w:w="600"/>
      </w:tblGrid>
      <w:tr>
        <w:trPr>
          <w:trHeight w:val="36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REUNIÓN DE APERTURA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  <w:t>D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  <w:t>M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  <w:t>A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REUNIÓN DE CIERR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  <w:t>D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  <w:t>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  <w:t>A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AUDITORIA DE SUFICIENCIA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  <w:t>D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  <w:t>M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  <w:t>A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260"/>
        <w:gridCol w:w="4868"/>
        <w:gridCol w:w="2520"/>
        <w:gridCol w:w="1972"/>
        <w:gridCol w:w="252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HOR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OCESO / ACTIVIDAD REQUISITO POR AUDIT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UDITAD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UDITOR (ES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BSERVACIONES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5220"/>
        <w:gridCol w:w="4328"/>
      </w:tblGrid>
      <w:tr>
        <w:trPr/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OBSERVACIONES:</w:t>
            </w:r>
          </w:p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Firma Auditor Líd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Firma Auditor (es) Interno (s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Fecha de Aprobación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type w:val="nextPage"/>
      <w:pgSz w:orient="landscape" w:w="15840" w:h="12240"/>
      <w:pgMar w:left="851" w:right="851" w:gutter="0" w:header="72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9900"/>
      <w:gridCol w:w="900"/>
      <w:gridCol w:w="1620"/>
    </w:tblGrid>
    <w:tr>
      <w:trPr>
        <w:trHeight w:val="562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3040</wp:posOffset>
                </wp:positionH>
                <wp:positionV relativeFrom="paragraph">
                  <wp:posOffset>1905</wp:posOffset>
                </wp:positionV>
                <wp:extent cx="534035" cy="7150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50" r="-6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40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Plan de Auditoría Interna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ódig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CI-02    v.03</w:t>
          </w:r>
        </w:p>
      </w:tc>
    </w:tr>
    <w:tr>
      <w:trPr>
        <w:trHeight w:val="563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9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ágin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22"/>
            </w:rPr>
            <w:t xml:space="preserve"> </w:t>
          </w:r>
          <w:r>
            <w:rPr>
              <w:rStyle w:val="PageNumber"/>
              <w:rFonts w:cs="Arial" w:ascii="Arial" w:hAnsi="Arial"/>
              <w:sz w:val="22"/>
            </w:rPr>
            <w:t xml:space="preserve">de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0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3:20:00Z</dcterms:created>
  <dc:creator>VICERRECTORÍA ADMINISTRATIVA</dc:creator>
  <dc:description/>
  <cp:keywords>informe auditoría interna</cp:keywords>
  <dc:language>en-US</dc:language>
  <cp:lastModifiedBy>Yaneth Laguado</cp:lastModifiedBy>
  <cp:lastPrinted>2009-10-05T15:05:00Z</cp:lastPrinted>
  <dcterms:modified xsi:type="dcterms:W3CDTF">2009-10-05T20:05:00Z</dcterms:modified>
  <cp:revision>31</cp:revision>
  <dc:subject>S.G.C.</dc:subject>
  <dc:title>INFORME AUDITORÍA INTERNA DE CALIDAD</dc:title>
</cp:coreProperties>
</file>